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sson 3</w:t>
        <w:br/>
        <w:t>GUEST OF THE BRIDEGROOM</w:t>
      </w:r>
    </w:p>
    <w:p>
      <w:pPr>
        <w:pStyle w:val="Normal"/>
        <w:jc w:val="center"/>
        <w:rPr/>
      </w:pPr>
      <w:r>
        <w:rPr/>
        <w:t>Matthew 14–15; Mark 2:18-20; Luke 5:33-3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</w:rPr>
        <w:t>I.</w:t>
        <w:tab/>
        <w:t>INTRODUC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ab/>
      </w:r>
      <w:r>
        <w:rPr/>
        <w:t>A.</w:t>
        <w:tab/>
        <w:t>General Theme:  Good News of the Kingdom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B.</w:t>
        <w:tab/>
        <w:t>Main Lesson:  Contrast of the Old and The New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II.</w:t>
        <w:tab/>
        <w:t>BODY: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</w:rPr>
        <w:tab/>
      </w:r>
      <w:r>
        <w:rPr>
          <w:b/>
          <w:u w:val="single"/>
        </w:rPr>
        <w:t>THE SETTING OF THE PARABLE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ind w:left="360" w:hanging="0"/>
        <w:rPr/>
      </w:pPr>
      <w:r>
        <w:rPr/>
        <w:tab/>
        <w:t>A.</w:t>
        <w:tab/>
        <w:t xml:space="preserve">Jesus is in Galilee eating in Matthew’s house with publicans and sinners (Mark </w:t>
        <w:tab/>
        <w:tab/>
        <w:tab/>
        <w:t>2:16)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>1.</w:t>
        <w:tab/>
        <w:t xml:space="preserve">A great feast &amp; great multitude of Publicans </w:t>
        <w:tab/>
        <w:t>(Luke 5:29)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>2.</w:t>
        <w:tab/>
        <w:t>John’s disciples, Pharisees were fasting (Mark 2:18)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ab/>
        <w:t>a.</w:t>
        <w:tab/>
        <w:t>John’s disciples fasted often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ab/>
        <w:tab/>
        <w:t>1)</w:t>
        <w:tab/>
        <w:t>Their fast was in contrast to the law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ab/>
        <w:tab/>
        <w:t>2)</w:t>
        <w:tab/>
        <w:t>John came neither eating or drinking – had a demon (Matt. 11:18)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ab/>
        <w:tab/>
        <w:t>3)</w:t>
        <w:tab/>
        <w:t>Jesus came eating and drinking – A glutton &amp; winebibber (Matt.11:19)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ab/>
        <w:tab/>
        <w:t>4)</w:t>
        <w:tab/>
        <w:t xml:space="preserve">John’s disciples fasted as a warning of impending doom (ax at the </w:t>
        <w:tab/>
        <w:tab/>
        <w:tab/>
        <w:tab/>
        <w:tab/>
        <w:tab/>
        <w:t>root)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 xml:space="preserve">B. </w:t>
        <w:tab/>
        <w:t>Pharisees fasted often to show piety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 xml:space="preserve">   </w:t>
        <w:tab/>
        <w:t>1.</w:t>
        <w:tab/>
        <w:t>Fasted to be seen of men (Matt. 6:16-18)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 xml:space="preserve">  </w:t>
        <w:tab/>
        <w:t>2.</w:t>
        <w:tab/>
        <w:t>Fasted “twice weekly” to show piety (Lk. 18:12)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 xml:space="preserve">   </w:t>
        <w:tab/>
        <w:t>3.</w:t>
        <w:tab/>
        <w:t>Religion was a burden to be borne (Matt. 23:1-12)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 xml:space="preserve">   </w:t>
        <w:tab/>
        <w:t>4.</w:t>
        <w:tab/>
        <w:t>Fasted to accumulating merit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 xml:space="preserve">C. </w:t>
        <w:tab/>
        <w:t>Demands of the Law on fasting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 xml:space="preserve">    </w:t>
        <w:tab/>
        <w:t>1.</w:t>
        <w:tab/>
        <w:t>One fast per year (Lev. 23:27)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 xml:space="preserve">   </w:t>
        <w:tab/>
        <w:t>2.</w:t>
        <w:tab/>
        <w:t>Referring to Levitical fast (Acts 27:9)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 xml:space="preserve">    </w:t>
        <w:tab/>
        <w:t>3.</w:t>
        <w:tab/>
        <w:t xml:space="preserve">Fast were voluntary (practiced for sorrow, affliction, humiliation in sin). </w:t>
      </w:r>
    </w:p>
    <w:p>
      <w:pPr>
        <w:pStyle w:val="Normal"/>
        <w:spacing w:lineRule="auto" w:line="480"/>
        <w:ind w:left="360" w:hanging="0"/>
        <w:rPr/>
      </w:pPr>
      <w:r>
        <w:rPr/>
        <w:tab/>
        <w:t>D.</w:t>
        <w:tab/>
        <w:t>Two Questions Asked By Pharisees &amp; John’s Disciples (Mark 2:18)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>1.</w:t>
        <w:tab/>
        <w:t xml:space="preserve">Why He eats with Pharisees &amp; </w:t>
        <w:tab/>
        <w:t>sinners?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ab/>
        <w:t xml:space="preserve">a. </w:t>
        <w:tab/>
        <w:t xml:space="preserve">Answer: Mark 2:17 </w:t>
      </w:r>
      <w:r>
        <w:rPr>
          <w:i/>
          <w:iCs/>
        </w:rPr>
        <w:t>“The healthy do not need a doctor…”</w:t>
      </w:r>
    </w:p>
    <w:p>
      <w:pPr>
        <w:pStyle w:val="Normal"/>
        <w:spacing w:lineRule="auto" w:line="480"/>
        <w:ind w:left="360" w:hanging="360"/>
        <w:rPr/>
      </w:pPr>
      <w:r>
        <w:rPr>
          <w:i/>
          <w:iCs/>
        </w:rPr>
        <w:tab/>
      </w:r>
      <w:r>
        <w:rPr/>
        <w:tab/>
        <w:tab/>
        <w:tab/>
        <w:t xml:space="preserve">b. </w:t>
        <w:tab/>
        <w:t xml:space="preserve">Matthew 9:13 </w:t>
      </w:r>
      <w:r>
        <w:rPr>
          <w:i/>
          <w:iCs/>
        </w:rPr>
        <w:t xml:space="preserve">“Go and learn what this means, I desire mercy, not </w:t>
        <w:tab/>
        <w:tab/>
        <w:tab/>
        <w:tab/>
        <w:tab/>
        <w:tab/>
        <w:t>sacrifice.”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ab/>
        <w:t xml:space="preserve">c. </w:t>
        <w:tab/>
        <w:t xml:space="preserve">Luke 5:32, adds, </w:t>
      </w:r>
      <w:r>
        <w:rPr>
          <w:i/>
          <w:iCs/>
        </w:rPr>
        <w:t>“…come to call sinners to repentance.”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>2.</w:t>
        <w:tab/>
      </w:r>
      <w:r>
        <w:rPr>
          <w:i/>
          <w:iCs/>
        </w:rPr>
        <w:t>“</w:t>
      </w:r>
      <w:r>
        <w:rPr>
          <w:bCs/>
          <w:i/>
          <w:iCs/>
        </w:rPr>
        <w:t>Why do your disciples not fast?”</w:t>
      </w:r>
    </w:p>
    <w:p>
      <w:pPr>
        <w:pStyle w:val="Normal"/>
        <w:spacing w:lineRule="auto" w:line="480"/>
        <w:ind w:left="360" w:hanging="360"/>
        <w:rPr/>
      </w:pPr>
      <w:r>
        <w:rPr>
          <w:bCs/>
        </w:rPr>
        <w:tab/>
        <w:tab/>
        <w:tab/>
        <w:tab/>
        <w:t xml:space="preserve">a. </w:t>
        <w:tab/>
        <w:t>What right do you have to celebrate?</w:t>
      </w:r>
    </w:p>
    <w:p>
      <w:pPr>
        <w:pStyle w:val="Normal"/>
        <w:spacing w:lineRule="auto" w:line="480"/>
        <w:ind w:left="360" w:hanging="360"/>
        <w:rPr/>
      </w:pPr>
      <w:r>
        <w:rPr>
          <w:bCs/>
        </w:rPr>
        <w:tab/>
        <w:tab/>
        <w:tab/>
        <w:tab/>
        <w:t xml:space="preserve">b. </w:t>
        <w:tab/>
        <w:t>Why do you reject common practice &amp; order?</w:t>
      </w:r>
    </w:p>
    <w:p>
      <w:pPr>
        <w:pStyle w:val="Normal"/>
        <w:spacing w:lineRule="auto" w:line="480"/>
        <w:ind w:left="360" w:hanging="360"/>
        <w:rPr/>
      </w:pPr>
      <w:r>
        <w:rPr>
          <w:bCs/>
        </w:rPr>
        <w:tab/>
        <w:tab/>
        <w:tab/>
        <w:tab/>
        <w:t xml:space="preserve">c. </w:t>
        <w:tab/>
        <w:t>How do you justify being different?</w:t>
      </w:r>
    </w:p>
    <w:p>
      <w:pPr>
        <w:pStyle w:val="Normal"/>
        <w:spacing w:lineRule="auto" w:line="480"/>
        <w:ind w:left="360" w:hanging="0"/>
        <w:rPr/>
      </w:pPr>
      <w:r>
        <w:rPr/>
        <w:tab/>
        <w:t>E.</w:t>
        <w:tab/>
        <w:t>Jesus answers question on fasting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>1.</w:t>
        <w:tab/>
        <w:t>Bridegroom is here – It is time for rejoice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ab/>
        <w:t xml:space="preserve">a. </w:t>
        <w:tab/>
        <w:t>Not a time for sorrowful fast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ab/>
        <w:t xml:space="preserve">b. </w:t>
        <w:tab/>
        <w:t>Compared to a marriage feast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ab/>
        <w:t xml:space="preserve">c. </w:t>
        <w:tab/>
        <w:t>What groom is to bride; Christ is to disciples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>2.</w:t>
        <w:tab/>
        <w:t>When groom is gone, they will fast (Lk 17:31ff)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ab/>
        <w:t xml:space="preserve">a. </w:t>
        <w:tab/>
        <w:t>Fast has meaning only when there is a reason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ab/>
        <w:t xml:space="preserve">b. </w:t>
        <w:tab/>
        <w:t xml:space="preserve">If no reason or circumstance, then it is mere pious mockery. </w:t>
      </w:r>
    </w:p>
    <w:p>
      <w:pPr>
        <w:pStyle w:val="Normal"/>
        <w:spacing w:lineRule="auto" w:line="480"/>
        <w:ind w:left="360" w:hanging="360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APPLICATION:</w:t>
      </w:r>
    </w:p>
    <w:p>
      <w:pPr>
        <w:pStyle w:val="Normal"/>
        <w:spacing w:lineRule="auto" w:line="480"/>
        <w:ind w:left="360" w:hanging="0"/>
        <w:rPr/>
      </w:pPr>
      <w:r>
        <w:rPr/>
        <w:t>A.</w:t>
        <w:tab/>
        <w:t>The gospel does not bind Jewish fast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>1.</w:t>
        <w:tab/>
        <w:t>Fasting is allowed but never ritualized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>2.</w:t>
        <w:tab/>
        <w:t>Demon cast from Epileptic Boy (Matt 7:21; Mk 9:29)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>3.</w:t>
        <w:tab/>
        <w:t>Paul/Barnabas set apart by fasting (Acts 13:2)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>4.</w:t>
        <w:tab/>
        <w:t>Elders ordained by fasting (Acts 14:22-23)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>5.</w:t>
        <w:tab/>
        <w:t>Paul fasted often (2 Cor. 11:27).</w:t>
      </w:r>
    </w:p>
    <w:p>
      <w:pPr>
        <w:pStyle w:val="Normal"/>
        <w:spacing w:lineRule="auto" w:line="480"/>
        <w:ind w:left="360" w:hanging="0"/>
        <w:rPr/>
      </w:pPr>
      <w:r>
        <w:rPr/>
        <w:t>B.</w:t>
        <w:tab/>
        <w:t xml:space="preserve">Change comes slowly &amp; most always meets with resistance. 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>1.</w:t>
        <w:tab/>
        <w:t>Gladness accompanies redemption; Jew did not understand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>2.</w:t>
        <w:tab/>
        <w:t>Lk 15 – Father kills fatted calf; elder brother fast and sulks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>3.</w:t>
        <w:tab/>
        <w:t>John the Baptist – John 3:29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>4.</w:t>
        <w:tab/>
        <w:t>Romans 14:17 – What is the Kingdom?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>5.</w:t>
        <w:tab/>
        <w:t xml:space="preserve">Galatians 5:22 – Fruits of the spirit. </w:t>
      </w:r>
    </w:p>
    <w:p>
      <w:pPr>
        <w:pStyle w:val="Normal"/>
        <w:spacing w:lineRule="auto" w:line="480"/>
        <w:ind w:left="360" w:hanging="0"/>
        <w:rPr/>
      </w:pPr>
      <w:r>
        <w:rPr/>
        <w:tab/>
        <w:t>C.</w:t>
        <w:tab/>
        <w:t>How change meets resistance – Examples: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>1.</w:t>
        <w:tab/>
        <w:t xml:space="preserve">Plucking ears of grain on the Sabbath – </w:t>
        <w:tab/>
        <w:t>Mark 2:23-28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>2.</w:t>
        <w:tab/>
        <w:t xml:space="preserve">Healing a woman on the Sabbath - </w:t>
        <w:tab/>
        <w:t>Luke 13:11-17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>3.</w:t>
        <w:tab/>
        <w:t xml:space="preserve">It is easy for tradition to settle into law and anything that would be normal is </w:t>
        <w:tab/>
        <w:tab/>
        <w:tab/>
        <w:tab/>
        <w:t>taken as abnormal to the traditionalist.</w:t>
      </w:r>
    </w:p>
    <w:p>
      <w:pPr>
        <w:pStyle w:val="Normal"/>
        <w:spacing w:lineRule="auto" w:line="480"/>
        <w:ind w:left="360" w:hanging="360"/>
        <w:rPr/>
      </w:pPr>
      <w:r>
        <w:rPr/>
        <w:tab/>
        <w:tab/>
        <w:tab/>
        <w:t>4.</w:t>
        <w:tab/>
        <w:t xml:space="preserve">When actions become habit, and habit becomes custom, and custom settles into </w:t>
        <w:tab/>
        <w:tab/>
        <w:tab/>
        <w:tab/>
        <w:t>tradition, then tradition becomes law.</w:t>
      </w:r>
    </w:p>
    <w:p>
      <w:pPr>
        <w:pStyle w:val="Normal"/>
        <w:spacing w:lineRule="auto" w:line="480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4:22:00Z</dcterms:created>
  <dc:creator>Jerry Cantrell </dc:creator>
  <dc:description/>
  <dc:language>en-US</dc:language>
  <cp:lastModifiedBy>Jerry Cantrell </cp:lastModifiedBy>
  <dcterms:modified xsi:type="dcterms:W3CDTF">2006-02-13T00:38:00Z</dcterms:modified>
  <cp:revision>8</cp:revision>
  <dc:subject/>
  <dc:title>Lesson 3</dc:title>
</cp:coreProperties>
</file>